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ы субсидий, предоставляемых областному бюджету </w:t>
        <w:br/>
        <w:t>из бюджетов поселений 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46"/>
        <w:gridCol w:w="26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я, бюджет которого предоставляет областному бюджету субсиди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Верхняя Подстепнов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Волжский</w:t>
            </w:r>
          </w:p>
        </w:tc>
        <w:tc>
          <w:tcPr>
            <w:tcW w:w="2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5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Черноречь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Волж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35,50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Чуб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Кинель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0,30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емен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Нефтегорский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4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Василье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Ставрополь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59,566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Нижнее Санчелее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Ставрополь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862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Примор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Ставрополь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3,18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Осинов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Ставрополь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52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Волжский Утё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Шигонский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,397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40,39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0:00Z</dcterms:created>
  <dc:creator>Gichkina</dc:creator>
  <dc:description/>
  <cp:keywords/>
  <dc:language>en-US</dc:language>
  <cp:lastModifiedBy>Kiseleva</cp:lastModifiedBy>
  <cp:lastPrinted>2019-10-24T16:16:00Z</cp:lastPrinted>
  <dcterms:modified xsi:type="dcterms:W3CDTF">2019-10-24T12:16:00Z</dcterms:modified>
  <cp:revision>16</cp:revision>
  <dc:subject/>
  <dc:title/>
</cp:coreProperties>
</file>